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          </w:t>
      </w:r>
      <w:r>
        <w:rPr>
          <w:b/>
        </w:rPr>
        <w:t xml:space="preserve">МЕТОДИЧЕСКИЕ УКАЗАНИЯ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     </w:t>
      </w:r>
      <w:r>
        <w:rPr>
          <w:b/>
        </w:rPr>
        <w:t xml:space="preserve">МЕДИЦИНСКОЕ ОСВИДЕТЕЛЬСТВОВАНИЕ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</w:t>
      </w:r>
      <w:r>
        <w:rPr>
          <w:b/>
        </w:rPr>
        <w:t xml:space="preserve">ДЛЯ УСТАНОВЛЕНИЯ ФАКТА УПОТРЕБЛЕНИЯ АЛКОГОЛЯ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          </w:t>
      </w:r>
      <w:r>
        <w:rPr>
          <w:b/>
        </w:rPr>
        <w:t xml:space="preserve">И СОСТОЯНИЯ ОПЬЯНЕНИЯ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Основные принципы поведения медицинского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 xml:space="preserve">освидетельствования для установления факта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 xml:space="preserve">употребления алкоголя и состояния опьянения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При    осуществлении    медицинского    освидетельствования   для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установления  факта  употребления  алкоголя  или  состояния опьянения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ледует иметь  в виду,  что соответствующее  заключение нуждается  не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только в  медицинском обосновании  ("медицинский критерий"),  но и  в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правовом рассмотрении ("юридический критерий").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Соотношение  медицинского  и  юридического  критериев  может быть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различным в зависимости от характера конкретной правовой ситуации, по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поводу которой проводится освидетельствование.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В  действующем   законодательстве  определен   целый  ряд   таких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итуаций. В частности, в соответствии с Указом Президиума  Верховного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овета СССР от  16 мая 1985  г., Указом Президиума  Верховного Совета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РСФСР от  16 мая  1985 г.  и соответствующими  Указами других союзных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республик    устанавливается    дисциплинарная    и  административная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тветственность за  появление в  общественных местах  в пьяном  виде,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скорбляющем человеческое достоинство и общественную  нравственность,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распитие спиртных напитков на производстве или пребывание на работе в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нетрезвом состоянии, управление транспортными средствами в  состояни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пьянения. Наряду  с этим  определяется ответственность  за доведение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несовершеннолетних  до  состояния  опьянения  и оговариваются условия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омещения в  медицинские вытрезвители  лиц, находящихся  в средней  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тяжелой степени опьянения.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В  связи  со  сказанным,  врач,  проводящий  освидетельствование,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должен не только констатировать  сам факт потребления алкоголя,  но 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равильно    квалифицировать    состояние    обследуемого,  поскольку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диагностика  соответствующих  синдромов  служит медицинским критерием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для установления  определяемых в  законе правонарушений,  связанных с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потреблением алкоголя.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Как  показывает  клиническая  практика  и опыт экспертной работы,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наступающее  при  потреблении  алкоголя  состояние,  в зависимости от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тяжести  алкогольной   интоксикации,   выраженности  ее   клинических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ризнаков и  времени, прошедшего  после потребления  спиртного, может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характеризоваться    несколькими    самостоятельными    с   медико  -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биологической точки зрения синдромами.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Кроме   того,   при   проведении   освидетельствования   в  целях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редупреждения   заболеваний,   несчастных   случаев   и  обеспечения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безопасности  труда  необходимо  выявлять  нарушения  функционального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остояния, требующие  отстранения от  работ с  источниками повышенной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опасности.     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Наряду    с    необходимостью    дифференцированной  квалификаци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индромов, связанных с употреблением алкоголя, освидетельствование по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этому вопросу должно отвечать ряду дополнительных требований.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Во-первых,    поскольку    отдельные    проявления    алкогольной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интоксикации  не  являются  специфичными,  оценку следует производить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индромально:  при  условии  выявления   и  учета  целого   комплекса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ризнаков, свидетельствующих о  нарушении в самых  различных системах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организма.     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Во-вторых,  в  связи  с  тем, что медицинское освидетельствование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должно  быть  основано   на  всестороннем  клиническом   обследовани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свидетельствуемых с использованием необходимых лабораторных  тестов,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выполнять  его  должен  врач  (фельдшер),  который  полностью   несет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ответственность за правильность вынесенного заключения.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В-третьих,  следует  помнить,  что  решающим условием правильного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существления медицинского освидетельствования для установления факта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употребления  алкоголя   и  состояния   опьянения  является   строгое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облюдение его единого порядка и  формы во всех регионах страны.  Пр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роведении данного вида  освидетельствования необходимо иметь  в виду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равомерность  медицинского  обследования  и обоснованность вынесения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соответствующего заключения.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Обоснованность вынесения заключения о факте употребления алкоголя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и    состоянии    опьянения    подразумевает   всесторонний  характер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бследования освидетельствуемого и  выявления целого ряда  симптомов,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очетание которых позволяет говорить о наличии признаков, специфичных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для  того  или  иного  синдрома.  Обоснованность вынесения заключения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имеет  в  виду  квалифицированное  изучение  клинических  проявлений,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вязанных    с    употреблением    алкоголя,  проведение  специальных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функциональных  проб  испытуемому,   правильный  анализ   результатов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свидетельствования. Важнейшим условием при этом является  соблюдение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оответствия  диагностических  формулировок  наблюдаемым  клиническим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феноменам.     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Недопустимым является установление факта употребления алкоголя  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остояния опьянения у обследуемого исключительно на основании  запаха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алкоголя изо рта, а  также сведений о потреблении  спиртных напитков.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дновременно следует указать, что использование биологических реакций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на наличие этилового  спирта требует тщательного  врачебного контроля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за условиями и методикой осуществления соответствующих  исследований.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Выбор   и   порядок   проведения   биологических   проб  определяются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собенностями клинического  состояния обследуемого;  при этом  взятие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крови производится  только по  медицинским показаниям  (в основном, в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вязи  с  общим  тяжелым  состоянием освидетельствуемого). Необходимо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учитывать, что большинство из используемых в настоящее время проб  не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являются    строго    специфичными    на   алкоголь.  Имеющийся  опыт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видетельствует также о нередко возникающих методических ошибках  пр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существлении пробоотбора и проведении анализа. В связи со  сказанным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в  случаях  неполной  или   неясной  клинической  картины   опьянения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необходимо исследовать различные биосреды, применять сочетание 2 -  3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химических тестов на алкоголь, а при исследовании выдыхаемого воздуха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или слюны повторять их проведение через 20 - 30 минут. Заключение  об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установлении факта употребления алкоголя и состояния опьянения должно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выноситься на момент первичного обследования освидетельствуемого. Это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вязано  в  первую  очередь  с  приходящим  характером   симптоматик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пьянения.  Кроме  того,  определенное  значение  здесь  может  иметь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влияние  сопутствующих  факторов,  например,  введение   обследуемому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наркотических   или   спиртосодержащих   препаратов   по  медицинским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оказаниям. Необходимость вынесения заключения по вопросам  опьянения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в возможно более ранние сроки продиктована также большим социальным 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моральным  значением  указанного  диагноза.  Причем  соблюдение  прав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граждан в данном отношении предполагает сообщение освидетельствуемому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результатов освидетельствования.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Еще  одним   принципом   осуществления  освидетельствования   для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установления состояний, обусловленных потреблением алкоголя, является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облюдение   врачом,   проводящим   медицинское  освидетельствование,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деонтологических норм. В каждом сомнительном случае следует тщательно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ценивать возможность появления  тех или иных  признаков вне связи  с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потреблением спиртных напитков.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Конфликтные  случаи  по  заявлению  частных  лиц  и администраци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редприятий  и   организаций  подлежат   разбору  в   соответствующих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региональных  контрольных   комиссиях,   в  состав   которых   входят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высококвалифицированные специалисты.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При    проведении    повторного   освидетельствования  необходимо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исследование  как  минимум  двух   биологических  сред  организма   с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обязательным анализом мочи на алкоголь.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При возбуждении  уголовного дела  (например, по  факту дорожно  -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транспортного происшествия или уголовно наказуемого правонарушения) 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возникновении  необходимости  в   ретроспективной  оценке   состояния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указанная оценка  осуществляется в  рамках судебно  - медицинской ил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удебно -  психиатрической экспертизы  по постановлению  следователя,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прокурора или определению суда.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 xml:space="preserve">Краткие сведения о физиологических основах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</w:t>
      </w:r>
      <w:r>
        <w:rPr/>
        <w:t xml:space="preserve">фармакологического эффекта алкоголя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Этиловый спирт как  фармакологический агент обладает  целым рядом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эффектов. Ведущим среди них является действие на центральную  нервную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истему.  Кроме  того,  влияние  алкоголя  сказывается  на сердечно -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осудистой, пищеварительной  и выделительной  системах. Наконец,  как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оказано,  алкоголь  обладает  мощным  воздействием  на  гормональную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систему и обмен веществ в целом.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Эффекты, вызываемые при  однократном введении этилового  спирта 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ри его  систематическом приеме,  могут существенно  различаться, что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важно учитывать для правильной квалификации состояний,  обусловленных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его приемом.   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По некоторым особенностям  центрального действия этанол  близок к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наркотическим анальгетикам и снотворным.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Механизм  острого  действия  этилового  спирта  на  уровне клетк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реимущественно  связан  с  изменением  под  его  влиянием  структуры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клеточной мембраны (так называемое "разжижение" мембран).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Как  показано  в  экспериментах  на  животных  и  подтверждено  в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клинических  наблюдениях  над  людьми,  алкоголь  поражает  в  первую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чередь нейроны коры больших полушарий, гиппокампа, зубчатой извилины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и мозжечка. Кроме того, он воздействует и на нейрональную передачу  в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инапсах спинного  мозга. Потребление  алкоголя приводит  к нарушению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интеза нейробелков,  вызывает изменение  в обмене  нейромедиаторов 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нейрогормонов. Под влиянием алкоголя изменяется мозговой кровоток.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Иными    словами,    этиловый    спирт    обладает  многообразным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фармакологическим и токсическим действием на нервную систему и другие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истемы  организма.   Кроме   собственных  эффектов   алкоголя,   его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отребление  может  приводить  и   к  потенцированию  действия   иных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химических веществ и соединений, присутствующих в организме. Все  это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буславливает   чрезвычайную   сложность   физиологического  действия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алкоголя, полиморфизм клинических проявлений и поведения индивида пр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алкогольной интоксикации.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Считается,  что  влияние  алкоголя  на  деятельность  центральной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нервной системы человека складывается из двух фаз: фазы возбуждения 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фазы торможения.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Согласно этим  представлениям, физиологическое  действие, которое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роизводит  алкоголь,  зависит  от  его  дозы и от скорости изменения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концентрации  алкоголя   в  тканях.   Возбуждающий  эффект   начинает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роявляться  уже  при  самых  незначительных  дозировках алкоголя. Он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достигает  своего  пика,  с  учетом  индивидуальных  колебаний,   пр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риближении концентрации алкоголя в крови к 0,5 град./оо.  Торможение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бычно наблюдается с уровня 1 град./оо. Следует также учитывать,  что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быстрый подъем  уровня этилового  спирта в  средах организма  ведет к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возбуждению  и  перевозбуждению  центральной  нервной  системы.   Его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снижение способствует проявлению процессов центрального торможения.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Здесь, однако, важно подчеркнуть, что представления о  двухфазном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действии алкоголя весьма приближенные  и могут быть применены  лишь к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некоторым  показателям  активности  нервной  системы  (спонтанная   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вызванная электрическая активность коры и ряда подкорковых  структур,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частота  дыхания  и  сердечных  сокращений, перистальтика кишечника 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др.).  На  самом  деле  изменение  деятельности  нервной  системы под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влиянием алкоголя имеет  более сложный характер.  Об этом говорит,  в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частности, то,  что этиловый  спирт обладает  значительным угнетающим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действием на мезэнцефалическую  ретикулярную формацию, мозжечковые  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моторно - координационные центры.  В отношении других функций  эффект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алкоголя вообще непостоянен  (мышечный тонус, кожно  - гальванический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рефлекс,  синаптическая  передача  и  др.).  Для  понимания  сущност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физиологических  эффектов  этилового  спирта  важное  значение  имеет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уяснение  того  факта,  что  наблюдаемые  изменения  в   деятельност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различных  систем  мозга  происходят  не  синхронно,  а  с  различной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коростью  и  в   различных  размерах   и,  кроме  того,   подвержены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колебаниям,    обусловленным    индивидуальными    особенностями    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итуационными влияниями. Все это приводит к тому, что  функциональные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расстройства, появляющиеся после введения незначительного  количества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этанола, проявляются мозаично и имеют быстро проходящий характер. Пр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введении  больших  дозировок  этого  вещества  отмеченная мозаичность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физиологических  реакций  уступает  место  более  специфичному набору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расстройств, которые и определяют своеобразие клинических  проявлений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алкогольной интоксикации.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Наибольшей  чувствительностью  к   эталону  отличаются   системы,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тветственные за оперативную переработку информации, память, моторные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функции  и  эмоциональное  реагирование.  Ранимость названных функций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значительно  возрастает  при  дополнительных  нагрузках.  Поэтому пр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диагностике опьянения обязательно следует включать специальные пробы,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озволяющие    усилить    проявления    отмеченной     функциональной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недостаточности в деятельности нервной системы.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Эффекты  алкоголя  чаще  всего  выявляются  тогда,  когда   перед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индивидуумом встают задачи по выбору характера реагирования. В  таких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лучаях  объективно  регистрируются  в интеллектуальной деятельности,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снижение чувства опасности, утрата контроля за поведением.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 xml:space="preserve">Выявление клинических признаков действия алкоголя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Клиническая  оценка  является  определяющим  этапом  медицинского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свидетельствования обследуемых  для установления  факта употребления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алкоголя и состояния  опьянения. Это связано  с тем, что  клиническое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бследование  базируется   на   всестороннем  изучении   индивидуума.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равильное  его   осуществление  позволяет   предупредить  ошибки   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лучайности,  неизбежно  возникающие  при  одностороннем  подходе   к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освидетельствованию.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Традиционно  клиническая  диагностика  состояний,   обусловленных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отреблением  алкоголя,  производится  на  основании  рассмотрения  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ценки  психической  сферы  и  поведения, выявлении неврологических 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вегето  -  сосудистых  нарушений.  При  этом в зависимости от степен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алкогольной интоксикации выраженность ее клинических признаков  может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быть  различной.  В  наиболее  типичном  виде  клинические   признак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действия  алкоголя  обнаруживаются  в   средней  и  тяжелой   степен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пьянения. При других формах нетрезвого состояния указанные  признак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выражены менее или выявляются лишь на уровне микросимптомов. В  таких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лучаях  важным  подспорьем  при  установлении  нетрезвого  состояния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являются биохимические методы исследования.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Наиболее  характерные  изменения  в  психическом  состоянии   под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действием  алкоголя  отмечаются  в  рамках  выраженного  алкогольного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пьянения.  Как  правило,  они  наблюдаются  в  форме  следующих трех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симптомокомплексов.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Первым из них является алкогольная эйфория. Она обычно  возникает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осле  приема  сравнительно  небольших  доз  алкоголя  и относительно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непродолжительна:  длится  на  протяжении  первых  1  - 3 часов после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риема  спиртного.  Часто  эйфория  недостаточно  устойчива  и  легко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меняется   дисфорическими   вспышками.   Для   ее   возникновения  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оддержания  необходимо  сохранение  благоприятного  психологического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кружения. Повышенная речевая и моторная активность,  экспрессивность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оведения,  отвлекаемость,  расторможенность  и  повышение самооценк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являются основными признаками эйфории.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Второй клинический вариант  алкогольного опьянения наблюдается  в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форме дисфорического  состояния, развивающегося  на фоне  алкогольной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интоксикации. Указанная форма простого алкогольного опьянения нередко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возникает    в    случаях    измененной   "почвы",  при  формировани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атологической  зависимости   от   алкоголя,  а   также   в  условиях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сихологии.  Дисфорический  оттенок  настроения  возникает  также  на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выходе    из    опьянения.    Эмоциональный    фон  в  таких  случаях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характеризуется раздражительностью, недовольством, легко  возникающим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чувством  ущемленного  достоинства.  Лица,  находящиеся в описываемом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остоянии, угрюмы,  озлоблены, их  речь отрывиста.  Со стороны такого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индивидуума возможны отдельные импульсивные и агрессивные действия  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оступки. В некоторых  случаях при дисфорическом  характере опьянения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фон настроения приобретает гипотимическую окраску. Определяются более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или  менее   выраженные  расстройства   тревожного  ряда.   Указанные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нарушения могут достигать депрессивного уровня. При таких  состояниях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выявляются идеи самообвинения, реакции раскаяния и т.д.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Третий  тип  алкогольного  опьянения  характеризуется  состоянием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сихомоторной  заторможенности.  Обычно  он  сопровождается снижением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возбуждений,    активности,    появлением   вялости,  медлительности,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нарастанием  сонливости.  При   этом  отмечается  обеднение   речевой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родукции, замедление интеллектуальных процессов, нарушение  мышления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и памяти.  Указанные расстройства  часто возникают  после потребления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больших  количеств  алкоголя  или  при  повышенной чувствительности к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нему.          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Помимо  отмеченных  вариантов  простого  алкогольного опьянения в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наркологической  и  психиатрической  практике,  хотя  и  сравнительно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редко,  встречаются  осложненные   формы  алкогольного  опьянения   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патологическое опьянение.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Подробное описание и особенности диагностической оценки указанных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расстройств приводятся  в соответствующей  литературе и  методических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указаниях по их судебно - психиатрической квалификации. Ввиду этого 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учитывая относительную редкость  возникновения таких форм  опьянения,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ледует   только   указать   на   ведущие   клинические  критерии  их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диагностики.   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Главным   признаком   осложненных   форм   простого  алкогольного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пьянения  и  патологического  опьянения  является  то,  что при этих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остояниях происходит относительно  длительное помрачение сознания  с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расстройством ориентировки в месте,  времени, ситуации, а иногда  и в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обственной личности. При  этом отмечается внешняя  упорядоченность 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целесообразность  действий  и  поступков  индивида,  находящегося   в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остоянии опьянения,  хотя по  существу в  его поведении  отсутствует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онятная  мотивировка   и  оно   неадекватно  реальности.   Указанные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расстройства,  как  правило,  возникают  неожиданно  и сопровождаются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резким  изменением  аффективной  сферы  с  появлением ярости, страха,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гнева, непровоцированной агрессии.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Патологическое  опьянение  обычно  возникает  у лиц с преморбидно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измененной "почвой" нередко в стрессовых ситуациях после употребления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небольших  доз  алкоголя.  Для  осложненных  форм простого опьянения,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наоборот, характерно  возникновение нарушения  сознания после  приема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больших  доз  алкоголя.  Причем  возникновению  состояния измененного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ознания    предшествует    последовательная    смена   основных  фаз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алкогольного опьянения.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Опыт работы в области экспертизы алкогольного опьянения говорит о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том,  что  наибольшее  количество   экспертиз  связано  со   случаям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отребления  небольших  доз  алкоголя,  когда диагностика психических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нарушений  затруднена  и  требует  практического  навыка. При анализе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клинической картины простого алкогольного опьянения следует учитывать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то,  что  в  зависимости  от  чувствительности  субъекта и количества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ринятого алкоголя  и толерантности  к нему  состояние субъекта может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быть различным. Кроме того, экспертная ситуация, в которой проводится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бследование  освидетельствуемого,  вносит  существенную  специфику в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сихопатологические    проявления    симптоматики   опьянения.  Важно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одчеркнуть, что в условиях освидетельствования выявление алкогольной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эйфории   бывает   относительно   редким.   Поэтому   в   случаях  ее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возникновения надо  не забывать  о возможности  неалкогольного генеза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эйфории.       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Значительно чаще при медицинском освидетельствовании по  вопросам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установления  факта  употребления  алкоголя  и  состояния   опьянения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риходится  сталкиваться   с   дисфорическими  состояниями,   которые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развиваются на фоне алкогольной  интоксикации. В этих условиях  часто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можно  наблюдать  быструю  трансформацию  симптоматики  под  влиянием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ситуационных воздействий.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Необходимо    подчеркнуть,     что    проведение     медицинского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свидетельствования  само   по  себе   является  мощным   психогенным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раздражителем,  в  ответ  на  который  возможно  возникновение бурных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сихологических   реакций,   маскирующих   симптоматику  алкогольного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пьянения  (реакция  протеста,  оппозиции,  отказа,  паранойяльные  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тревожные  реакции  и  др.).  Их  выраженность в значительной степен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зависит от характерологического склада обследуемого, с одной стороны,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и порядка проведения процедуры обследования с другой.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Кроме того, клинические признаки опьянения в определенной степен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могут нивелироваться попытками  обследуемого скрыть имеющуюся  у него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имптоматику, что также затрудняет выявление психических  отклонений,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обусловленных действием алкоголя.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В  связи  со  сказанным  следует  подчеркнуть,  что   преодоление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указанных  диагностических  сложностей  возможно  только  при услови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трогого  соблюдения  порядка   освидетельствования  и   корректност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проведения самой процедуры.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Необходимо  следить  за   тем,  чтобы  клиническое   обследование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редваряло лабораторные тесты, чтобы оно проводилось уверенно, строго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и быстро, а результаты отдельных проб и испытаний ни в коем случае не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ообщались    обследуемому     до     окончания    всей     процедуры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освидетельствования.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Немалое значение, особенно  при повторном анализе  обоснованност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вынесения диагностического заключения по жалобам, играет правильность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писания   врачом,   проводившим   освидетельствование,  психического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остояния обследуемого.  Оно требует  указания, в  первую очередь, на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собенности  внешнего  облика  и  поведения  освидетельствуемого, его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реакцию  на  ситуацию  обследования,  а  также  субъективные жалобы 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интерпретацию  обстоятельств  задержания.   За  исключением   случаев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глубокого  опьянения,  когда  в  состоянии  обследуемого  преобладает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заторможенность, вплоть до сонливости, поведение нетрезвого  человека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может характеризоваться широким спектром психических реакций. Нередко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бследуемые  бывают  нарочито  сдержанными,  замкнутыми.  При этом их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речевая  продукция  обеднена.  Они  предпочитают  давать  односложные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тветы, избегают эмоционального контакта с окружающими.  Чувствуется,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что они эмоционально  напряжены, осторожны, стремятся  контролировать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вои высказывания  и поступки,  скрыть проявления  опьянения. У таких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лиц обнаруживается подчеркнутое и несколько замедленное  реагирование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на внешние раздражители, отсутствие спонтанности, бросающаяся в глаза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скованность, осторожность, обдумывание ответов на вопросы.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В  других   случаях,   особенно  при   наличии   соответствующего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характериологического склада, обследуемые начинают шумно протестовать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ротив    проведения    процедуры   освидетельствования,  провоцируют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конфликты, иногда угрожают. В таких случаях не исключены  агрессивные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и аутоагрессивные  поступки. В  последнем случае  они зачастую  имеют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явно  демонстративный  оттенок.  При  склонности  к   демонстративным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реакциям  испытуемые   жалуются   на  свое   самочувствие,   нарочито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неправильно выполняют  предлагаемые пробы,  заискивают перед  врачом,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роводящим  освидетельствование,  или  напротив,  привлекая  всеобщее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внимание, шумно требуют "справедливости".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Поведение обследуемого в состоянии опьянения может иметь и другие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роявления. Нередки суетливость, подозрительность, реакции рассеяния.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Довольно  часто  со  стороны  обследуемого обнаруживается тенденция к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диссимуляции. Обычно это проявляется  в отказе или неправильной  даче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биосред для анализа на алкоголь (неправильное продувание  выдыхаемого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воздуха, попытки подменить анализы  и т.д.). Отмечаются также  случа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"непонимания" инструкций, невыполнения отдельных функциональных проб,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попытки затруднить освидетельствование, уйти от контакта с врачом.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Регистрация    указанных     феноменов     имеет     существенное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диагностическое  значение,  поскольку   косвенно  свидетельствует   о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возможности предшествующего потребления алкоголя.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При оценке психического состояния необходимо обращать внимание на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реобладающий фон настроения освидетельствуемого, указывать, если это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имеется, на значительную выраженность эмоциональных реакций того  ил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иного  регистра   (эйфоричность,   апатия,  напряженность,   тревога,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раздражительность, неустойчивость настроения). Важно также  описывать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собенности  протекания  интеллектуальной  деятельности,  указывать в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оответствующих  случаях  на  затруднения  при концентрации внимания,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рассеянность,  повышенную  отвлекаемость,  излишнюю  обстоятельность.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олезно предъявлять  интеллектуальные задачи  (например, вычитать  по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емь из  ста, запоминание  ряда чисел,  ассоциативный тест, называние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редметов на какую-либо букву  и т.д.). Важную информацию  дают также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наблюдения за характером речи обследуемого, выговариванием  отдельных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звуков,   словосочетаний,   эмоциональными   модуляциями   голоса.  В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пьянении  часто  выявляются  "смазанность"  произношения,  отдельные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дизартрии, иногда речь приобретает скандированный оттенок, появляется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монотония. Указанные особенности обычно обнаруживаются при выполнени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скороговорок, чтении вслух, счете.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Наибольшие   затруднения   при   оценке   психического  состояния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свидетельствуемого обычно  возникают в  связи с  интерпретацией рол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сихогенных факторов. В  своих жалобах обследуемые  нередко ссылаются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на конфликты с представителями милиции или администрации,  повышенную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эмоциональную возбудимость, наличие тяжелых субъективных переживаний,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которые якобы сказались на их состоянии в момент освидетельствования.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оэтому  в  ходе  проведения  обследования  врач  обязан  учитывать 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тражать  такие  обстоятельства,  если  они  имеются,  при заполнени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оответствующих пунктов акта.  В то же  время при описании  состояния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бследуемого рекомендуется обращать внимание, в первую очередь, на те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собенности его  поведения и  психического статуса,  которые сами  по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ебе не  вписываются в  реальную обстановку  освидетельствования и не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могут быть обусловлены факторами ситуационного порядка.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Наряду  с  изучением  психического  состояния важнейшее место пр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роведении  клинического  освидетельствования  обследуемого  занимает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выявление нарушений  со стороны  нервно -  двигательного аппарата.  В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акте  медицинского  освидетельствования  отражаются общие особенност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двигательной  сферы  обследуемого,  обращается  внимание  на усиление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бщей подвижности  или, наоборот,  ее снижение.  Описывается характер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мимики,  которая  при  опьянении  обычно  становится  более вялой ил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утрированной.  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Весьма  характерным  признаком   воздействия  алкоголя   является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нарушение  походки.  Этот   показатель,  как  свидетельствует   опыт,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является  высоко  чувствительным  и  довольно  надежным. Неустойчивая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оходка, разбрасывание ног при  ходьбе постоянно встречается у  лиц с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выраженным   опьянением.   Следует   подчеркнуть,   что   аналогичные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расстройства, хотя и  в меньшей степени,  обнаруживаются также и  пр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легкой алкогольной  интоксикации. Для  их выявления  и в  этом случае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ледует прибегать к весьма  надежной и простой функциональной  пробе: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ходьбе с быстрыми поворотами.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При проведении пробы "ходьба с быстрыми поворотами"  обследуемому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редлагают  сделать  5  -  6   шагов  в  одном  направлении,   быстро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развернуться вокруг своей оси и  сделать столько же шагов в  обратном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направлении.   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Установить  тонкие  нарушения  координации  в  легком алкогольном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пьянении можно также при задании поднять мелкий предмет с пола;  пр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закрытых глазах коснуться пальцем  кончика носа; свести при  закрытых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глазах кончики указательных пальцев.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Опыт   работы   в   области   освидетельствования   по   вопросам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алкогольного  опьянения  показывает,  что  к  диагностически   ценным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имптомам опьянения относятся нарушения при удерживании равновесия  в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позе Ромберга, особенно в сенсибилизированной, и появление нистагма.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При    исследовании    движений    глаз  выявляют  горизонтальный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установочный нистагм  во время  фиксации взора  в крайних отведениях.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Более  чувствительной  является  проба  Ташена,  которая   проводится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ледующим образом. Обследуемому предлагают, стоя на месте,  совершить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5  оборотов  вокруг  собственной  оси  в  течение  10  сек. Затем его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станавливают  и  просят  зафиксировать  взор на каком-либо предмете,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который врач  держит у  него перед  глазами на  расстоянии 25  см. По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екундомеру  отмечают  время  длительности  появляющегося   нистагма.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бычно у  здорового индивида  длительность нистагма  не превышает  10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сек. В случае опьянения этот показатель увеличивается.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Некоторую      дополнительную      информацию      о    состояни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свидетельствуемого  дает  изучение  сухожильных  рефлексов.   Однако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ледует  подчеркнуть,  что  их   изменение  под  действием   алкоголя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наблюдается при весьма выраженной степени интоксикации. А нарушения с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этой  стороны  при  отсутствии  или  сомнительности  других признаков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корее  указывает  на  наличие  самостоятельного  заболевания нервной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истемы.  То  же  самое  можно   сказать  и  об  изменениях   болевой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чувствительности,   поскольку   клинически   значимое  анестетическое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действие  этилового  спирта  также  выявляется  только  при  глубоком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опьянении.     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Тем  не  менее,   наличие  названных  расстройств   целесообразно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роверять  в  ходе  медицинского  освидетельствования,  поскольку он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могут иметь  дифференциально -  диагностическое значение.  С этой  же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целью  следует  осматривать  кожные  покровы  для обнаружения шрамов,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рубцов,    а    также    расспрашивать    обследуемого   о  возможных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неврологических заболеваниях и потреблении медикаментов.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В  качестве  самостоятельной  группы  расстройств,  обусловленных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алкогольным опьянением, следует назвать симптоматику, указывающую  на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нарушение в системе вегетативной регуляции. Специальные  исследования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оказали,  что  в  совокупности  с  другими  признаками  интоксикаци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диагностической ценностью при легкой степени опьянения обладает такой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имптом,  как  покраснение  склер  глаз.  Характерно также увеличение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частоты сокращений сердца свыше 100 в минуту.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Известно,    что    во    многих    случаях    при     проведени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свидетельствования  у   обследуемых   отмечается  гиперемия   кожных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окровов,  изменения  артериального   давления,  частоты  дыхания   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температуры  тела.  Однако  перечисленные  симптомы в большой степен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одвержены  колебаниям  и  могут  отражать  неспецифическую   реакцию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бследуемого. Регистрация  комплекса негативных  проявлений в  полном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бъеме,  тем  не  менее,  имеет  немаловажное  значение, поскольку на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сновании правильно выявленных расстройств можно сделать заключение о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тойком изменении функциональной активности организма болезненной ил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остинтоксикационной    природы.    При    клиническом   обследовани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свидетельствуемого следует  обратить внимание  на правильную  оценку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запаха  алкоголя  от  освидетельствуемого.  Запах  алкоголя  изо  рта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рактически  обязателен  в  состоянии  алкогольного опьянения. Однако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убъективная оценка наличия или  отсутствия запаха алкоголя изо  рта,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как показывает практический опыт, нередко приводит к ошибкам. Следует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дифференцировать запах  алкоголя с  запахами других  летучих пищевых,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лекарственных  или  косметических   веществ,  которые  могут   весьма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напоминать  алкоголь.  Кроме  того,  нередко  может запах исходить от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дежды обследуемого, пропитанной спиртными напитками, от повязок  ил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ран,  обработанных  спиртосодержащими   препаратами.  Поэтому   запах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алкоголя  следует  определять  при  глубоком  выдохе  обследуемого  с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близкого  расстояния.  В  ряде  случаев  можно прибегнуть к стаканной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робе,  которая  производится  путем  глубокого выдоха обследуемого в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чистый стакан  до запотевания  его стенок  и последующей  немедленной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оценкой этой пробы лицом, осуществляющим освидетельствование.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Ввиду сказанного,  запах алкоголя  изо рта  при отсутствии других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клинических  признаков  воздействия  алкоголя  на  организм  не может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лужить единственным основанием  для установления факта  употребления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алкоголя.      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 xml:space="preserve">Анализ полученных данных, заключение по результатам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</w:t>
      </w:r>
      <w:r>
        <w:rPr/>
        <w:t xml:space="preserve">освидетельствования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Одним    из    наиболее    ответственных    этапов   медицинского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свидетельствования для  установления факта  употребления алкоголя  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остояния    опьянения     является     правильное     формулирование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оответствующего  заключения.  В  его  основу  должна  быть  положена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индромологическая    квалификация    состояния  освидетельствуемого,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оскольку  только  при  этом  условии  заключение может быть признано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медицински обоснованным.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При    первичном    освидетельствовании   отсутствие  клинических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имптомов нарушения  функционального состояния,  запаха алкоголя  изо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рта в сочетании с  отрицательными результатами биологических проб  на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наличие алкоголя в выдыхаемом воздухе может являться достаточным  для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вынесения заключения: трезв, признаков потребления алкоголя нет.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При повторном освидетельствовании, а  также в тех случаях,  когда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о  мнению  врача,  проводящего  освидетельствование, это необходимо,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роизводится  отбор   проб  биологических   жидкостей  организма,   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заключение  выносится  с  учетом  результатов газохроматографического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исследования этих жидкостей.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При   выявлении   симптомов,   свидетельствующих   о  потреблени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бследуемым  алкоголя,  в  зависимости  от их выраженности, выносятся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следующие заключения: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- установлен факт  употребления алкоголя, признаков  опьянения не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выявлено.      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Данное  заключение  выносится  при  выявлении  факта употребления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алкоголя в тех случаях, когда поставлен вопрос об установлении  факта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употребления спиртных напитков  или пребывания в  нетрезвом состояни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на работе (в соответствии с  п. 2 Указа Президиума Верховного  Совета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СССР от 16 мая 1985 г. "Об усилении борьбы с пьянством").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Факт  употребления  алкоголя  диагностируется  в  случаях наличия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убедительных  данных,  подтверждающих  потребление освидетельствуемым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алкоголя  при  отсутствии  четкой  клинической  картины  алкогольного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пьянения. Такие состояния могут наблюдаться при потреблении алкоголя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в  незначительных  дозах,  а   также  через  некоторое  время   после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исчезновения выраженного синдрома опьянения в фазе элиминации.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Такое  заключение  об  установлении  факта  употребления алкоголя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выносится на основании выявления по крайней мере одного из  следующих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совокупностей признаков: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- наличие отдельных признаков действия алкоголя (например  таких,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как  покраснение  склер  глаз,  горизонтальный нистагм, положительная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роба  Ташена,  нарушение  координаторных  проб  и др.) в сочетании с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запахом  алкоголя  или  перегара  изо  рта  и  выявлением  алкоголя в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выдыхаемом воздухе не менее, чем двумя различными методами (например,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оказания прибора ППС-I,  индикаторных трубок "Контроль  трезвости" 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трубок  Мохова  -  Шинкаренко,  реакции  Рапопорта)  при обязательном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двукратном проведении этих проб с интервалом в 20 - 30 минут;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- наличие  запаха алкоголя  или перегара  изо рта  в сочетании  с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оложительной  реакцией   на  алкоголь   в  выдыхаемом   воздухе  пр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двукратном проведении одной из индикаторных проб с интервалом в 20  -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30 минут (на приборе ППС-I, с помощью индикаторных трубок трезвости 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трубок  Мохова  -  Шинкаренко,  реакции  Рапопорта),   подтвержденной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оложительными   результатами   газохроматографического   определения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алкоголя в моче.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Безусловно, вынося заключение об установлении факта  употребления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алкоголя,  врач  должен  быть  уверен  в  том,  что  при пробоотборе,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хранении проб, проведении анализов не допущено ошибок.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</w:t>
      </w:r>
      <w:r>
        <w:rPr/>
        <w:t xml:space="preserve">Алкогольное опьянение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Алкогольное  опьянение  представляет  собой  развернутый  синдром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воздействия алкоголя на организм. Его возникновение свидетельствует о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выраженном  нарушении  способности  индивидуума  контролировать  свое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оведение  в  обычных  условиях,  что   может  быть  связано  как   с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количеством    принятого    алкоголя,    так    и   с  индивидуальной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чувствительностью к нему.  Синдром алкогольного опьянения  включает в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ебя  патологические  изменения  в  психической  сфере  и  поведении,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расстройства   в   системе   вегетативно   -   сосудистой  регуляции,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двигательные  нарушения,  запах  алкоголя  изо  рта  и  положительные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химические реакции на этиловый спирт.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В  случаях  освидетельствования  водителей  транспортных средств,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когда ответственность водителя наступает при управлении  транспортным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редством в  состоянии опьянения  в соответствии  с Указом Президиума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Верховного  Совета  СССР  от  15  марта  1983 г. "Об административной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тветственности за нарушение правил дорожного движения" при выявлени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клинического   синдрома   опьянения   и   положительных   результатов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инструментальных  или  химических  тестов  на  алкоголь  в выдыхаемом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воздухе или биологических жидкостях выносится заключение: алкогольное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опьянение.     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Степень  опьянения  не  указывается,  поскольку  в  этих  случаях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тветственность  наступает  независимо  от  степени опьянения. Если у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водителя  не  выявлена   клиническая  картина  опьянения,   выносится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заключение: признаков опьянения не выявлено.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Нормативные акты не предусматривают определения степени опьянения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ри    освидетельствовании    больных,    поступающих   в  учреждения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здравоохранения    по    поводу    травм.   Согласно  инструктивно  -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методическому   письму   о   порядке   выдачи   справок  о  временной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нетрудоспособности   при   заболеваниях   вследствие   опьянения  ил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действий, связанных с опьянением, а также злоупотреблением алкоголем,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утвержденного  Минздравом  СССР  18  октября  1973  г. (N 06-14/13) 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огласованного  с  ВЦСПС,  справка  по  форме  094/у (ранее ф. 054/у)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вместо больничного  листка выдается  в случаях  наступления временной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нетрудоспособности при травмах, связанных с опьянением пострадавшего.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ри этом степень опьянения не принимается во внимание. В то же  время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пределение   степени   опьянения   в   ряде   случаев  имеет  важное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диагностическое значение  и необходимо  для рационального  назначения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дальнейших  диагностических  и  лечебных  мероприятий.  Например,   в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лучаях тяжелой  алкогольной интоксикации  больные могут  нуждаться в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дезинтоксикационной терапии. В связи с этим в протоколе  медицинского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свидетельствования  и   в   медицинской  карте   стационарного   ил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амбулаторного больного  наряду с  заключением о  наличии алкогольного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пьянения  и  номером   протокола  медицинского   освидетельствования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желательно указать и степень алкогольного опьянения.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Следует  подчеркнуть,  что  основой  медицинского  заключения пр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установлении  синдрома  алкогольного  опьянения является внимательное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клиническое обследование освидетельствуемых, химические реакции имеют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дополнительное значение.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В зависимости от характера и выраженности клинических  проявлений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выделяют легкую, среднюю и тяжелую степень алкогольного опьянения,  а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также алкогольную кому.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а)  Легкая  степень  алкогольного  опьянения  устанавливается  на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основании выявления следующего симптомокомплекса: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-  незначительные  изменения  психической деятельности (например,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замкнутость, замедленное реагирование, вспыльчивость, демонстративные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реакции, попытки диссимуляции, эйфория, эмоциональная неустойчивость,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затруднения при концентрации внимания, отвлекаемость и др.);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- усиление  вегетативно -  сосудистых реакций  (гиперемия кожи  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лизистых, инъецированность склер, повышенная потливость,  тахикардия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и т.д.);       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- отдельные нарушения  в двигательной сфере  (возможны: изменения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оходки, пошатывание при ходьбе с быстрыми поворотами, неустойчивость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в сенсибилизированной и простой позе Ромберга, неточность  выполнения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мелких  движений  и  координаторных  проб, горизонтальный нистагм пр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взгляде в сторону, положительная проба Ташена);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- запах алкоголя изо рта;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- положительные химические реакции на алкоголь.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б)  Алкогольное  опьянение  средней  степени  устанавливается пр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выявлении следующих расстройств: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-  выраженные  изменения  психической  деятельности   (поведение,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опровождающееся  нарушением  общественных  норм, неправильная оценка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итуации,    заторможенность,    возбуждение    с   агрессивными  ил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аутоагрессивными действиями и неадекватными высказываниями,  эйфория,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дисфория,    нарушение    последовательности    изложения     мыслей,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фрагментарность  высказываний,  элементы  персеверации,  замедление 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обеднение ассоциаций и т.д.);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-   вегетативно   -   сосудистые   расстройства   (гиперемия  ил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обледнение кожных  покровов и  слизистых, учащение  пульса, дыхания,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колебание  АД,  потливость,  слюнотечение,  расширение зрачков, вялая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фотореакция);  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-  двигательные  и  нервно   -  мышечные  нарушения   (выраженная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дизартрия, неустойчивость при стоянии и ходьбе, отчетливые  нарушения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координации  движений,  снижение  сухожильных  рефлексов  и   болевой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чувствительности, горизонтальный нистагм);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- резкий запах алкоголя изо рта;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- положительные химические пробы на этиловый спирт.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в)  Тяжелая  степень  алкогольного  опьянения  устанавливается на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основании выявления следующих нарушений: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-  тяжелые  расстройства   психической  деятельности   (нарушения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риентировки, резкая  заторможенность, сонливость,  малая доступность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контакту  с  окружающими,  непонимание  смысла  вопросов,  отрывочные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бессмысленные высказывания);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-  выраженные  вегетативно  -  сосудистые  нарушения (тахикардия,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артериальная  гипотония,  дыхание  хриплое  из-за  скопления  слизи в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олости рта и носоглотке,  бледность кожи и слизистых,  потливость, в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ряде случаев непроизвольное мочеиспускание, слабая реакция зрачков на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свет);         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-   тяжелые   двигательные   и   нервно   -   мышечные  нарушения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(неспособность  самостоятельно  стоять  и  выполнять целенаправленные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действия,  подавление  сухожильных  рефлексов,  снижение  корнеальных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рефлексов, иногда спонтанный нистагм);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- резкий запах алкоголя изо рта;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- положительные химические пробы на этиловый спирт. В крови,  как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правило, свыше 3 град./оо алкоголя.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г) Алкогольная кома диагностируется при: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- отсутствии признаков психической деятельности  (бессознательное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состояние, отсутствие реакций на окружающее);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-  тяжелых  нарушениях  вегетативной  регуляции  и   деятельност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ердечно    -    сосудистой    системы    (коллаптоидное   состояние,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непроизвольное мочеиспускание и дефекация, расстройства дыхания);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-  тяжелых  нервно  -   мышечных  нарушениях  (резкое   понижение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мышечного  тонуса,   отсутствие   болевых,  роговичных,   сухожильных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рефлексов, в  ряде случаев  - патологические  рефлексы, гиперкинезы 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др.);          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- резком запахе алкоголя;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- концентрации алкоголя в крови свыше 3 - 4 град./оо.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Следует подчеркнуть, что диагностика тяжелой степени опьянения  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тем  более  алкогольной  комы  является  абсолютным  показателем  для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оказания медицинской помощи.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Примечание. При травмах и заболеваниях, сопровождающихся тяжелым,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бессознательным    состоянием    больного,    затрудняющим  выявление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клинических  симптомов  опьянения,  основой  заключения  о  нетрезвом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остоянии    или    алкогольном    опьянении    являются   результаты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количественного    определения     алкоголя     в    крови     только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газохроматографическим методом, а также описанные в медицинской карте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тационарного больного симптомы в процессе динамического  наблюдения.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ри этом  опьянению легкой  степени соответствует  содержание в кров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алкоголя  от  1,0  до  2,0  град./оо  и  средней  степени - свыше 2,0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град./оо.      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</w:t>
      </w:r>
      <w:r>
        <w:rPr/>
        <w:t xml:space="preserve">Состояние одурманивания, вызванное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</w:t>
      </w:r>
      <w:r>
        <w:rPr/>
        <w:t xml:space="preserve">наркотическими или другими веществами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Наличие  клинических  симптомов  опьянения  при отсутствии запаха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алкоголя изо рта  и отрицательных химических  проб на алкоголь  может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наблюдаться при  опьянении (одурманивании),  вызванном наркотическим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или другими одурманивающими средствами.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В  этих  случаях  для  подтверждения  диагноза наркотического ил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токсикоманического опьянения наряду с подробным описанием клинических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имптомов  опьянения  необходимы  результаты химических исследований,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одтверждающих потребление  освидетельствуемым конкретного  вещества,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казывающего наркотическое  или токсикоманическое  воздействие, и  на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сновании которых выносится заключение о наркотическом опьянении  ил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опьянении, вызванном потреблением других одурманивающих средств.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Трезв, но имеются нарушения функционального состояния,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 xml:space="preserve">требующие отстранения от работы с источником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 xml:space="preserve">повышенной опасности по состоянию здоровья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Одной   из   задач   медицинского   освидетельствования  является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воевременное отстранение нетрезвого работника от работы. Однако  пр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свидетельствовании могут  быть выявлены  и другие,  не обусловленные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нетрезвым   состоянием,   расстройства   здоровья,   повышающие  риск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возникновения несчастных случаев при работе, связанной с  источникам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повышенной опасности.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Выявление  таких  состояний  является  медицинским показанием для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тстранения  освидетельствуемого  лица  от  деятельности, связанной с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управлением источником повышенной опасности по состоянию здоровья.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Показанием  к  отстранению  от  работы  с  источником  повышенной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пасности служит выявление симптомокомплексов острых или  обостренных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хронических   заболеваний,   переутомления   или   других  выраженных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нарушений  функционального   состояния,  сопровождающихся   снижением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работоспособности  и   повышением   риска  возникновения   несчастных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случаев.       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О нарушениях функционального состояния могут свидетельствовать: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- изменения в психической сфере (нарушения восприятия,  сознания,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риентировки, мышления, выраженные эмоционально - волевые  нарушения,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сонливость);   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-  вегето  -  сосудистые  нарушения  (повышение температуры тела,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дышка, выраженная  тахикардия или  брадикардия, появление  нарушений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ритма  сердца,  не  свойственные  для  освидетельствуемого выраженные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овышение или снижение артериального давления, выраженный тремор век,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языка, конечностей);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-    нервно    -    мышечные   расстройства  (нарушения  походки,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неустойчивость в позе Ромберга, ошибки при выполнении  координаторных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роб,  заторможенность   реакций,  появление   нистагма,  жалобы   на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головокружение, резкую головную боль).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Как  указывалось  в   разделе,  посвященном  основным   принципам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медицинского   освидетельствования,   помимо   собственно  нетрезвого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остояния,  в  ходе  обследования  испытуемых нередко диагностируются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индромы,    обусловленные    предшествующим   потреблением  спиртных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напитков,  при  которых,  однако,  этиловый  спирт  в  организме   не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бнаруживается. Поскольку заключение о состоянии  освидетельствуемого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может выноситься только на момент их обследования, необходимых данных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для установления нетрезвого состояния в указанных случаях не имеется.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днако    выявление    признаков    нарушения    функций,     которые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редположительно  могут  быть  обусловлены предшествующей алкогольной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интоксикацией, но не являются строго специфичными и могут иметь место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и  при   различных   заболеваниях  и   состояниях,   и  своевременное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тстранение освидетельствуемого  от работы  с источниками  повышенной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пасности имеет немаловажное профилактическое значение без  уточнения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в  заключении  конкретно  причины,  вызвавшей  расстройства.  Вопросы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трудоспособности решаются в общем порядке.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 xml:space="preserve">Определение этанола в выдыхаемом воздухе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 xml:space="preserve">и биологических средах организма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Этиловый  алкоголь   обладает  высокой   гидрофильностью  и   пр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опадании  в  организм  распределяется  по  всем  тканям  и   органам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пропорционально содержанию в них воды.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В алкогольном опьянении выделяют фазу всасывания (резорбции),  во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время  которой  концентрация  алкоголя  в  тканях  организма   быстро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возрастает,  и  фазу  окисления  и  выведения  алкоголя (элиминации),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характеризующуюся  тем,  что   концентрация  алкоголя  с   постоянной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коростью уменьшается. Однако такое наименование фаз в известной мере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условно, т.к. окисление  и выделение алкоголя  начинается сразу же  с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момента поступления его в кровь, т.е. с начала фазы всасывания.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Скорость нарастания  концентрации алкоголя  в крови  непостоянна,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на  зависит  от  многих  условий:  количества  и  крепости  принятых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напитков,  количества  и  состава  принятой  до  и после употребления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алкоголя пищи, уровня всасываемости и моторной деятельности желудочно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- кишечного тракта. На  пустой желудок концентрация алкоголя  в кров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нарастает быстро и достигает максимума через 30 - 80 минут, на полный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желудок всасывание  протекает медленно  - максимум  алкоголя в  кров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наблюдается через 90 - 180 минут.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Окисление  и   выведение  алкоголя   происходит  медленнее,   чем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всасывание и с более постоянной скоростью. Длительность этого периода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пределяется,  в  первую  очередь,  количеством  принятого  алкоголя.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Мощность всех алкогольокисляющих систем, а также частичное постоянное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выделение алкоголя  из организма  обеспечивает уменьшение  количества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одержащегося в организме алкоголя на 4  - 12 г, в среднем около  7 -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10 г алкоголя в 1 час, или снижение его концентрации в крови на 0,1 -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0,16%.  При  высоких  концентрациях  алкоголя  в  крови окислительные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роцессы  активируются,  снижение  концентрации  в  крови  происходит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быстрее  и  может  достигать,  например,  0,27%  в  час.  Окисление 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выделение алкоголя  повышается также  с повышением  обмена, например,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при физической работе, тепловых воздействиях, гипертермии.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Длительность    нахождения    алкоголя    в   организме  человека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бусловлена, в основном, количеством  выпитого алкоголя и может  быть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пределена с учетом окисления 7 - 10 г алкоголя в 1 час. Например,  в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100 мл  водки содержится  около 40  мл алкоголя,  т.е. алкоголь может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пределяться в  выдыхаемом воздухе,  слюне и  крови в  течение 4  - 5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часов  с  момента  употребления  напитка.  В моче алкоголь может быть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пределен  и  позднее,  т.к.  в  составе  мочи он находится в мочевом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узыре  неопределенно  долгое  время  вплоть  до  момента опорожнения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мочевого пузыря.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При приеме больших количеств  алкоголя он содержится в  организме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до суток  и более.  При этом  в конце  срока действия  алкоголя к его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непосредственному  действию  присоединяется  влияние  продуктов   его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распада   и   изменения   внутренней   среды   организма,  вызываемые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интоксикацией  алкоголем,   такие  как,   например,  гипогликемия   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метаболический ацидоз.  Именно этим  объясняют симптомы,  наблюдаемые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осле алкогольной интоксикации в  период, когда алкоголя в  организме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уже нет:  утомляемость, жажда,  дрожание конечностей,  головная боль,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отливость,    сердцебиение,    колебание    артериального  давления,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неустойчивое, а нередко депрессивное настроение.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В    наркологической    практике    при  проведении  медицинского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свидетельствования  принято  определять  наличие  алкоголя  или  его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концентрацию в выдыхаемом воздухе, слюне, моче и крови.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Определение  алкоголя  в  выдыхаемом  воздухе,  крови  или другой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биологической  среде  организма  не  позволяет  окончательно судить о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тепени  опьянения  человека.  Это  связано  с  неодинаковой реакцией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различных людей и непостоянной реакцией одного человека на одни и  те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же  дозы  алкоголя,  а  также  фазой алкогольной интоксикации. Однако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выявление  в  биологических  средах  организма  содержания  алкоголя,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ревышающего эцдогенный уровень, свидетельствует о факте употребления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спиртных напитков.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 xml:space="preserve">Определение алкоголя в выдыхаемом воздухе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В  выдыхаемый  воздух  алкоголь  проникает  из крови, диффундируя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через стенки  альвеол. Соотношение  концентрации алкоголя  в крови  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альвеолярном воздухе постоянно, оно определяется разностью  плотност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ред: крови и воздуха и составляет в среднем 1 : 2200 при  колебаниях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т 1300 до 3000. Это  означает, что в 2200 см3  альвеолярного воздуха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содержится такое же количество алкоголя, как и в 1 см3 крови.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Содержание  паров  алкоголя  в  выдыхаемом  воздухе  выражается в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миллиграммах на 1 м3 (мг/м3) и с учетом отношения плотностей крови  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воздуха может быть ориентировочно выражено в промиллях по крови.  Пр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этом 0,1 град./00  алкоголя в крови  соответствует примерно 45  мг/м3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алкоголя в выдыхаемом воздухе.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Как правило, в выдыхаемом  воздухе в небольших количествах  может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находиться  ряд  органических,  так  называемых редуцирующих веществ,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таких как  ацетон, альдегиды  и др.,  которые также,  как и  алкоголь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могут    влиять    на    результаты    исследования   при  применени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неизбирательных к алкоголю методов.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Следует  отметить,  что  при  исследовании выдыхаемого воздуха на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алкоголь  нередко  допускаются  ошибки.  Чаще  всего  они обусловлены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неточным выполнением  методики исследования.  Кроме того,  имеются по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крайней мере два обстоятельства, влияющие на результат исследования.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Во-первых,  иногда  ошибочный  результат  исследования может быть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олучен за счет  небольших количеств алкоголя,  адсорбировавшегося на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лизистой оболочке ротоглотки при употреблении накануне  исследования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пиртосодержащих лекарств. Это так называемый фиксированный алкоголь.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ри употреблении  небольших количеств,  например 20  капель спиртовой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настойки  валерианы,  алкоголь  адсорбируется  на  слизистой оболочке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ротовой полости и глотки и выделяется с выдыхаемым воздухом в течение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10 - 20 минут в значительной концентрации.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Во-вторых, ошибка может быть  обусловлена наличием в полости  рта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либо  в  окружающей  среде  примесей  редуцирующих веществ. Например,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наличие в  окружающем воздухе  в значительных  концентрациях ацетона,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бензина,  выхлопных  газов  и  других  летучих  веществ приводит к их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вдыханию обследуемым с последующим введением с выдыхаемым воздухом  в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реакционную камеру приборов  и искажению результатов  исследования. В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течение 4 -  5 минут после  курения на результаты  исследования могут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казывать  влияние  выделяющиеся  из  дыхательных  путей   соединения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углерода.      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В  целях   недопущения   ошибок,  вызываемых   изложенными   выше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причинами, следует соблюдать следующие правила: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-  помещение  перед  проведением  исследования должно быть хорошо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роветрено;  проведение  исследования  не  допускается  при   наличи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запахов спирта, эфира, бензина,  ацетона, одеколона и других  летучих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горючих  веществ  от  одежды,  рук,  лица  обследуемого;  до   начала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исследования запахи  должны быть  устранены (наличие  летучих горючих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веществ в окружающей  атмосфере может быть  оценено с помощью  тех же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методов  и  устройств,  которые  применяются  для анализа выдыхаемого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воздуха);      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-  перед  тем,  как  приступить  к проведению пробы, обследуемого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редупреждают об этом и спрашивают его, о чем бы он хотел сообщить  в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вязи   с   проведением   медицинского   освидетельствования;   такая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остановка  вопроса  позволяет  получить  более  точные  сведения  об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употреблении   накануне   спиртных   напитков   или  спиртосодержащих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лекарств,  прямые   же   вопросы  о   приеме   накануне  обследования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пиртосодержащих  жидкостей   нередко   наталкивают  испытуемого   на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неверные ответы;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-  проба  проводится  не  ранее,  чем  спустя 15 - 20 минут после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употребления  спиртных  напитков,  приема  спиртосодержащих лекарств,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полоскания рта дезодорантами.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 xml:space="preserve">Химические способы определения алкоголя в выдыхаемом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</w:t>
      </w:r>
      <w:r>
        <w:rPr/>
        <w:t xml:space="preserve">воздухе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</w:t>
      </w:r>
      <w:r>
        <w:rPr/>
        <w:t xml:space="preserve">Проба Рапопорта А.М.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Наиболее простым и доступным  для применения в любом  медицинском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учреждении способом является проба Рапопорта.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В  две  чистые  сухие  пробирки  наливают по 2 мл дистилированной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воды. В  одну из  них опускают  пипетку с  узким вытянутым  концом, 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испытуемый  пропускает  через  нее  1,9  - 2,1 л выдыхаемого воздуха.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бъем  воздуха  может  дозироваться  продолжительностью  выдоха или с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омощью  дозирующего  устройства.  В  первом  случае  для  продувания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воздуха используют  пипетку типа  пастеровской, и  воздух продувают в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течение 20 - 30 секунд.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Проходя через воду, алкоголь, содержащийся в выдыхаемом  воздухе,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растворяется  в  ней,  и  затем  наличие  его  определяют  с  помощью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следующей химической реакции.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В обе пробирки приливают осторожно по 20 капель химически  чистой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концентрированной  серной  кислоты  и  после  этого  по  1 капле 0,5%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вежеприготовленного  раствора  марганцовокислого  калия.  Необходимо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тщательное  выполнение   технологии   проведения  пробы:   соблюдение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оследовательности    операций,    использование  свежеприготовленных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дистиллированной  воды  и  0,5%  раствора  перманганата  калия, чисто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вымытых и высушенных пробирок и пипеток, шлангов, проведение  реакци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в контрольной пробирке.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Внимание!   Соблюдение   описанной   последовательности  действий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бязательно.  Недопустимо   продувание   выдыхаемого  воздуха   через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раствор,  содержащий  серную  кислоту,  т.к.  в этих случаях возможно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попадание кислоты в дыхательные пути.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Результаты  исследования  оцениваются  в  течение  1  - 2 минут с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момента введения в пробирку раствора марганцовокислого калия. Если  в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течение 2 минут раствор в сравнении с контрольным не изменил цвета  -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экзогенного  алкоголя  в  организме  обследуемого  нет, испытуемый на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момент исследования под воздействием алкоголя не находится.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При полном или частичном обесцвечивании раствора пробу через 15 -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20 минут проводят повторно. Полное  обесцвечивание раствора за 1 -  2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минуты  при  повторной  пробе  свидетельствует  о наличии экзогенного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алкоголя в  выдыхаемом воздухе,  что при  точном соблюдении  методик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исследования может подтверждать факт потребления испытуемым  спиртных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напитков.      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Если  при  повторной  пробе  полного  обесцвечивания  раствора  в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течение  2  минут  не  наступило,  результаты пробы расцениваются как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отрицательные. 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Изменение цвета раствора в контрольной пробирке свидетельствует о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нарушении    условий    проведения    пробы    (загрязненная  посуда,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некачественные реагенты) и опровергает результаты исследования.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 xml:space="preserve">Индикаторные трубки Мохова - Шинкаренко и "Контроль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 xml:space="preserve">трезвости"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Эти  трубки  имеют  сухую  индикаторную  набивку  (реагент),  что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исключает  необходимость  в   проведении  каких-либо  манипуляций   с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реактивами в момент  экспертизы. Реагент индикаторных  трубок состоит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из  носителя  (Силикагеля),  импрегнированного  раствором   хромового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ангидрида  в  концентрированной  серной  кислоте.  При воздействии на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реагент парами этилового спирта происходит реакция, во время  которой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ары этилового  спирта восстанавливают  ионы 6-тивалентного  хрома до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ионов 3-х валентного хрома, в  связи с чем оранжевый или  желтый цвет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реагента  изменяются  на  зеленый,  что оценивается как положительная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реакция.       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Несмотря на некоторую неспецифичность метода, все же индикаторные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трубки выгодно отличаются от других проб тем, что при воздействии  на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реагент  парами  некоторых  веществ,  лекарств  и  ядов   отсутствует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оложительная реакция  реагента, в  то время  как она  имеет место  в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других пробах. Реагент изменяет цвет на зеленый при воздействии паров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ледующих веществ: этилового  и метилового спиртов,  эфиров, ацетона,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альдегидов,  сероводорода.   При   воздействии  бензина,   скипидара,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уксусной  кислоты,  камфары,  а  также  фенола,  дихлорэтана  реагент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риобретает  темно   -   коричневую  или   коричневую   окраску.  Пр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воздействии паров валидола, ментола, воды, хлороформа, хлорангидрата,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керосина,  аммиака,  щелочи,  этиленгликоля,  окиси углерода, чистого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выдыхаемого воздуха и слюны цвет реагента - оранжевый.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Правила  пользования  индикаторными  трубками,  каждая из которых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рассчитана  только  для  однократного  употребления,  предусматривают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несколько    манипуляций.    Перед    употреблением   на  герметичной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индикаторной  трубке  делаются  напильником  два надреза: один вблиз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заплавленного  широкого  конца  трубки,   а  другой  вблизи   вершины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конусообразной наплавки.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После  этого  оба  конца  трубки  отламываются. Трубку предлагают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взять  обследуемому  в  рот  со  стороны  широкого конца и интенсивно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непрерывно продувать воздух в направлении реагента в течение 20 -  25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минут. Этого  времени вполне  достаточно для  обнаружения присутствия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аров спирта. При слабом продувании выдыхаемого воздуха,  содержащего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ары  алкоголя,  оранжевая  окраска  индикатора  может  измениться  в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зеленый цвет не полностью, а частично. Однако и в этом случае реакция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кажется положительной. Контроль за интенсивностью струи продуваемого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воздуха  осуществляется  путем  надувания  емкости, или наблюдения за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тклонением  пламени  горящей  спички,  подносимой  к периферическому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уженному концу трубки. При отсутствии спички рекомендуется направить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трубку  на  увлаженную  поверхность   тыльной  стороны  кисти  и   об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интенсивности  струи   продуваемого   воздуха  судить   по   ощущению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охлаждения.    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Трубка Мохова -  Шинкаренко обладает большим  сопротивлением, что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затрудняет  ее   продувание.  Облегчить   процедуру  отбора   проб  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контролировать  достаточное  продувание  реагента выдыхаемым воздухом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можно  с  помощью  несложного  приспособления.  Между  обследуемым  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трубкой   Мохова   -   Шинкаренко   с   помощью   трехходовой  трубк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устанавливается полиэтиленовый мешок емкостью  650 - 750 куб.  см., а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на периферический суженный конец индикаторной трубки - полиэтиленовый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мешок емкостью 120 - 130 куб. см. Обследуемому дается команда дуть  в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мундштук до  полного заполнения  обоих мешков.  При выполнении  пробы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воздух  "вредного"  пространства  дыхательных  путей за счет высокого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опротивления  трубки  Мохова  -  Шинкаренко  первоначально заполняет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мешок  емкостью  650  -  750  см3  находящийся перед трубкой, а затем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альвеолярный воздух проходит реагент и наполняет мешок емкостью 120 -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130 куб. см., находящийся на выходе из трубки.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Благодаря  такому  приспособлению  на  реагент  поступает  только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альвеолярный  воздух,  которого  для  проведения  пробы  необходимо в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несколько раз меньше, чем  воздуха, смешанного с воздухом  "вредного"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пространства.  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Ввиду    гигроскопичности    индикатора    трубки     вскрываются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непосредственно перед употреблением. По этой же причине  индикаторные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трубки  рассчитаны  только  для  однократного  употребления  даже пр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наличии отрицательной реакции.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Индикаторные  трубки,  имеющие  нарушение  герметизации,  а также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изменившие  окраску  реагента  на   зеленый  цвет,  употреблению   не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подлежат.      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 xml:space="preserve">Термокаталитический метод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Метод основан на сорбировании паров алкоголя выдыхаемого  воздуха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    последующей    термодесорбцией    и    сжиганием   на  элементах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чувствительного детектора. Этот принцип реализуется с помощью прибора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для определения паров спирта в выдыхаемом воздухе - ППС-1.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Конструкция прибора обеспечивает подогревание выдыхаемого воздуха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и отбор  для анализа  пробы именно  альвеолярного воздуха. Калибровка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рибора производится  с помощью  генератора контрольных  смесей ГС-1,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роизводящего пароспиртовоздушные смеси с определенным содержанием  в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них алкоголя.  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Прибор  ППС-1   более  чувствителен   и  точен   в  сравнении   с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качественными реакциями.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Инструкция по медицинскому  применению прибора ППС-1  с описанием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орядка  работы  и  указанием  критериев  выявления  паров алкоголя в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выдыхаемом воздухе входит в комплект прибора.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Следует отметить,  что термокаталитический  метод, реализуемый  с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омощью прибора ППС-1,  также, как и  качественные пробы на  алкоголь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(Рапопорта,  трубки  Мохова  -  Шинкаренко  и  "Контроль трезвости"),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неизбирателен по отношению к этиловому спирту. Указанные способы дают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оложительные  результаты  и  при  наличии  в выдыхаемом воздухе ряда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других летучих веществ, например, ацетона, эфиров, метанола. В  связ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  этим  в  практике  экспертизы алкогольного опьянения перечисленные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методы используются как предварительные пробы. Доказательное значение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имеет лишь отрицательный результат качественных проб и исследований с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омощью  прибора   ППС-1  или   сочетание  положительных   реакций  с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клинической картиной опьянения. В ряде случаев у  освидетельствуемого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необходимо собирать на исследование жидкие биологические среды (мочу,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люну либо кровь) для проведения количественного определения алкоголя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в них предпочтительно методом газовой хроматографии.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 xml:space="preserve">Методы количественного определения алкоголя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</w:t>
      </w:r>
      <w:r>
        <w:rPr/>
        <w:t xml:space="preserve">в жидких биологических средах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Из  жидких   биологических  сред   при  освидетельствовании   для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установления  факта  употребления  алкоголя  и алкогольного опьянения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наиболее  часто  исследуются  моча  и  слюна.  Кровь  для определения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алкоголя  может   забираться  только   при  наличии   соответствующих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медицинских показаний.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Оценивая результаты исследований, следует иметь в виду, что  даже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ри  одновременном  отборе  проб  различных  биологических  жидкостей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количество алкоголя  в них  может быть  неодинаковым. Это обусловлено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рядом причин:  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- во-первых, плотностью среды, количеством в ней воды. В связи  с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гидрофильностью  алкоголя,  при  равных  условиях  в  среде с большим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одержанием  воды  больше  и  алкоголя.  Например,  если   определить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концентрацию алкоголя в цельной крови, плазме и эритроцитарной  массе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из  одной  и  той  же  пробы  крови,  то,  соответственно, наибольшее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количество  алкоголя  будет  определено  в  плазме, меньшее в цельной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крови и еще меньшее в эритроцитарной массе;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-  во-вторых,  имеет  значение  фаза  опьянения. В фазе резорбци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наибольшая концентрация алкоголя определяется в артериальной крови. В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этой  фазе  алкоголь  проникает  из  артериальной  крови в ткани, и в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венозной крови, оттекающей от  тканой, его концентрация ниже.  В фазе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резорбции  артериовенозная  разница  по  алкоголю может достигать 0,6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град./оо. Что  касается мочи,  то ее  проба из  мочеточников содержит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алкоголя столько же,  сколько и омывающая  почки кровь. Поскольку  на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рактике для пробы отбирается пузырная моча, то концентрация алкоголя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в  ней  зависит  от  времени  отбора пробы и времени, предшествующего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порожнению пузыря, т.к. в  пузыре идет постоянное смешивание  порций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мочи,  поступающей  в   различные  фазы   опьянения.  Тем  не   менее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пределенно известно,  что в  фазе резорбции  концентрация алкоголя в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узырной моче всегда ниже, чем в крови. В фазе элиминации  содержание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алкоголя  в  моче  может  быть  выше,  чем в крови. И, наконец, после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пьянения, когда в крови  экзогенный алкоголь уже не  обнаруживается,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он все еще может определяться в моче.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Содержание эндогенного  алкоголя в  крови, согласно  литературным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данным,  находится  в  пределах  0,008  -  0,4  град./оо.  Результаты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пределения эндогенного алкоголя зависят прежде всего от применяемого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метода. При не избирательных к алкоголю способах, обладающих  большой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огрешностью    измерения,    например    способе   Видмарка,  Никлу,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фотоколориметрическом, максимальными уровнями эндогенного алкоголя  в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биологических  жидкостях  принято  считать  0,3  -  0,4 град./оо. Пр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газохроматографическом  исследовании  в  биологических  жидкостях   в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зависимости от методики исследования эндогенного алкоголя  определяют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не более 0,02 - 0,07 град./оо.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Результаты исследования во многом зависят от точности  соблюдения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методики пробоотбора биологической жидкости, условий хранения пробы 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транспортировки,    погрешности    метода,    ошибок  при  проведени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исследований.    С    учетом    сказанного   обнаружение  алкоголя  в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биологической  жидкости  в  концентрации  ниже  0,3 град./оо не может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достоверно свидетельствовать о факте употребления алкоголя.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Забор   биологических   сред   у   лиц,   освидетельствуемых  для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установления состояния алкогольного  опьянения, должен проводиться  в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любое время суток.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Взятие  крови  и  мочи  у  лиц,  подозреваемых  или  обвиняемых в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овершении  правонарушений,  а  также  у  потерпевших  производится в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орядке, установленном ст. ст. 141 и 186 УПК РСФСР и соответствующим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статьями союзных республик.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Моча отбирается в сухой стерильный флакон из-под пенициллина "под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робку". Флакон тотчас же закрывают пробкой. Отбор пробы мочи  должен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роизводиться в условиях, исключающих  подмену или замену ее  другим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жидкостями.    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Слюна отбирается в стерильный  сухой флакон из-под пенициллина  в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количестве 5 мл и тут же закрывается пробкой.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У  всех   флаконов   с  отобранными   пробами   фиксируют  пробк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алюминиевыми колпачками с помощью приспособления для обжима колпачков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(ПОК-1),  обеспечивающего  герметизацию  флакона,   и  ставят  их   в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холодильник.  В  случае  герметизации  другим способом флаконы должны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быть опечатаны.  На каждый  флакон наклеивается  этикетка с указанием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номера пробы (по регистрационной книге), даты, времени забора  пробы,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фамилии    освидетельствуемого,    фамилии   медицинского  работника,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подготовившего пробу.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Перед  отбором  пробы  крови  в  сухой  стерильный  флакон из-под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енициллина  закапывают  1  -  2  капли  гепарина  или 0,8 мл 3,8%-го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раствора цитрата натрия и встряхиванием флакона смачивают его стенки.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Кровь в количестве 5 мл отбирается пункцией кубитальной воды  пр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трогом  соблюдении   асептических  условий   самотеком  во   флакон,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бработанный  гепарином  или  цитратом.  Флакон  тотчас  же закрывают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тандартной резиновой пробкой, фиксируют пробку и содержимое  флакона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еремешивают.  Кожа  в  месте  пункции  предварительно обрабатывается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раствором сулемы  1 :  1000 или  риванолом 1  : 500. Дезинфекция кож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спиртом, эфиром, настойкой йода или бензином не допускается.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Данные  о  взятии  мочи,  слюны  или  крови  заносятся  в  журнал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регистрации анализов  и их  результатов (форма  N 250/у, утвержденная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риказом Минздрава СССР  от 04.10.80 N  1030). При этом  указываются: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орядковый номер, дата и время взятия мочи, крови или слюны; фамилия,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имя, отчество врача, производившего взятие пробы крови (откуда  взята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кровь и способы  обработки кожи), количество  взятых биосред, дата  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время  передачи  биосред  на  анализ,  дата  проведения исследования,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результаты исследования. Листы  регистрационного журнала должны  быть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ронумерованы, прошнурованы и скреплены сургучной печатью учреждения.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Пробы  биологических  сред  следует  хранить  в  холодильнике пр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температуре не ниже -4 град. С.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В  лабораторию   пробы   мочи,  крови   и   слюны  передаются   с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направлением,  в   котором   указаны  порядковый   номер   пробы  (по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регистрационной книге), наименование, количество, дата и время взятия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биосред, условия хранения,  цель анализа, Ф.И.О.  направившего врача,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адрес направившего учреждения.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Биосреды, как  правило, должны  исследоваться не  позднее суток с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момента  их  отбора.  Допускается  их  хранение  до  исследования   в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холодильнике при температуре  не ниже -4  град. С в  течение 5 суток.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ри длительном  хранении биосред  с нарушением  температурного режима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хранения в них развиваются бродильные и гнилостные процессы,  которые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могут существенно исказить результаты количественного определения.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Часть исследуемой среды  (из флакона) используют  для определения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этилового  алкоголя,  оставшуюся  часть  хранят  в  холодильнике  для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возможных контрольных исследований в течение 35 дней.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Склянки  (пробирки),  предназначенные  для  взятия  крови и мочи,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моются 2%-ным раствором соды, ополаскиваются дистиллированной водой 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стерилизуются обычным способом.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В  настоящее  время  для  количественного  определения алкоголя в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биологических   жидкостях   в   нашей   стране   используются  методы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фотоколориметрии и газожидкостной хроматографии.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Первый  из  них  недостаточно  избирателен  к  алкоголю, обладает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значительными  погрешностями,  однако  до  сих  пор  используется   в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тдельных лечебных учреждениях в тех случаях, когда не представляется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возможным анализ более избирательным и точным способом.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В  кабинете  медицинского  освидетельствования  для  установления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факта  употребления  алкоголя  и  состояния  опьянения количественное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пределение алкоголя в  биологических жидкостях должно  производиться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методом   газовой   хроматографии.   Этот   метод   обладает  высокой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специфичностью и точностью.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</w:t>
      </w:r>
      <w:r>
        <w:rPr/>
        <w:t xml:space="preserve">Газовая хроматография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Среди  известных  хроматографических   методик  для   определения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алкоголя в  биологических жидкостях  к настоящему  времени Минздравом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ССР рекомендованы к использованию две модификации нитритного  метода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(см. Методическое письмо N 10-95/14-32 от 22.04.68 с Дополнениями  от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12.08.71 и  методические указания  о повышении  качества исследований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ри количественном определении этилового спирта в крови и моче  (1977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г.), а также методику, излагаемую ниже).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Сущность нитритного  метода заключается  в превращении  спиртов в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алкилнитриты,   более   летучие,   чем   спирты,   и   в   дальнейшем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хроматографировании алкилнитритов. Разделенные на  хроматографической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колонке  компоненты  смеси  последовательно  поступают  в детектор по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теплопроводности - катарометр, сигналы которого регистрируются в виде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ряда хроматографических пиков на хроматограмме. Идентификация веществ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роизводится по времени их удержания, которое исчисляется от  момента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введения  анализируемого  вещества  в  колонку до появления максимума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ика. Чувствительность для этилового спирта составляет 0,01%.  Расчет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концентрации этилового алкоголя производят после калибровки по методу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внутреннего  стандарта.  Внутренним  стандартом  служит изопропиловый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спирт.         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Для  работы   могут  быть   использованы  отечественные   газовые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хроматографы ЛХМ-8МД,  ЛХМ-80, "Цвет-100",  102, 106,  162 и  другие,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комплексованные детектором по теплопроводности (катарометром).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 xml:space="preserve">Методика определения этилового спирта &lt;*&gt;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--------------------------------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&lt;*&gt; Данная модификация  методики разработана заведующим  химико -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токсикологической лаборатории Республиканского центра лечения  острых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отравлений А.А. Калдаевым.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Газовый  хроматограф  с  детектором  по  теплопроводности.  Газ -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носитель: гелий, скорость  потока: 24 мл/мин.  Колонка металлическая,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диаметром 3 мм и длиной 2 м, температура колонки 60 град. С.  Твердый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носитель (ТН)  - целит  С-22, фракция  60 -  80 меш, модифицированный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металлическим серебром. Неподвижная  фаза (НФ) -  полиэтиленгликоль -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1500. Соотношение НФ к ТН - 1 : 10.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Примечание.  В  приборах  с  раздельными термостатами детектора 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колонок температура термостата детектора - 100 град. С.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</w:t>
      </w:r>
      <w:r>
        <w:rPr/>
        <w:t xml:space="preserve">Подготовка твердого носителя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В качестве твердого носителя можно использовать любые вещества на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снове кизельгура (целиты, хромосорб,  хромотон, цветохром и т.п.)  с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размером частиц 0,16 - 0,20 мм, предварительно модифицированные слоем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металлического серебра.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Модификация  металлическим   серебром   проводится  в   следующем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орядке: 0,2  г нитрата  серебра растворяют  в 3  - 4  каплях воды  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добавляют 25 мл  этанола. Раствор переносят  к круглодонную колбу  со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шлифом  и  к  раствору  добавляют  10  г  твердого  носителя.   Колбу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рисоединяют к вакуумному насосу на 25 - 30 мин. Затем колбу помещают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на водяную баню (80 - 90 град. С) и отгоняют 10 - 15 мл спирта. Колбу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нимают с  бани и  отсоединяют от  вакуумного насоса.  При постоянном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еремешивании в колбу  вносят 5 мл  10%-ного раствора аммиака.  Колбу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рисоединяют на 15  - 20 мин.  к вакуумному насосу.  После отключения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насоса в  колбу вносят  3 мл  раствора формальдегида,  перемешивают 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омещают на 5 мин. в водяную баню при постоянном перемешивании. Затем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твердый носитель промывают декантацией горячей дистиллированной водой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и переносят  на сито.  Твердый носитель  на сите  промывают водой  до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нейтральной  реакции,  затем  свежеприготовленным  1%-ным   раствором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едкого калия,  и раствору  дают свободно  стечь. После  этого твердый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носитель сушат при 90 - 95 град. С досуха, а затем прокаливают 3 часа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при 160 - 180 град. С.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Приготовленный твердый носитель сохраняют в склянках с  притертой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пробкой.       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Примечание. Перемешивание твердого носителя осуществляется только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(!)  вращением  колбы,  применение  стеклянных  палочек  или  мешалок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недопустимо.   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 xml:space="preserve">Нанесение неподвижной фазы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В выпаривательной чашке растворяют 1  г неподвижной фазы в 20  мл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ерегнанного  хлороформа  и  в  раствор  вносят  10 г подготовленного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твердого носителя. Содержимое перемешивают покачиванием в течение 8 -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10 мин. и чашку помещают на водяную баню с температурой 60 - 65 град.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 при  постоянном перемешивании  до полного  удаления растворителя  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отсутствия запаха хлороформа.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Подготовку твердого носителя  и нанесение неподвижной  фазы можно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производить на ротационном испарителе.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</w:t>
      </w:r>
      <w:r>
        <w:rPr/>
        <w:t xml:space="preserve">Заполнение и кондиционирование колонок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Перед  кондиционированием  с  помощью  бюретки с дистиллированной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водой или расчетным путем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</w:t>
      </w:r>
      <w:r>
        <w:rPr/>
        <w:t xml:space="preserve">2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 xml:space="preserve">3,14 x Д  x L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Vk =  ----------------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 xml:space="preserve">4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измеряют  объем  колонки  и  снабжают  ее  биркой  с указанием объема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колонки,  наименования  твердого  носителя,  неподвижной  фазы и даты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заполнения.    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Незаполненные хроматографические колонки предварительно промывают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раствором  жидкого  детергента,  ополаскивают дистиллированной водой,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ромывают  спиртом,  эфиром  и  хлороформом,  продувают  воздухом   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рокаливают в сушильном шкафу при 200 - 250 град. С в токе  инертного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газа в течение 2 часов.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Новые колонки необходимо после прокаливания установить в  прибор,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включить газ - носитель и проверить герметичность соединений.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Заполняют  колонку  "под   иглу"  точно  измеренным   количеством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наполнителя  (твердый  носитель  с  нанесенной  неподвижной   фазой).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Заполненные  колонки  присоединяют  к  блоку  ввода  пробы,  оставляя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вободным  второй  конец,  устанавливают  поток  газа  -  носителя 24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мл/мин.,    проверяют    герметичность    и  термостатируют,  повышая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температуру от 50 град. С до 90 град. С ступенчато - 10 град. в  час.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осле чего устанавливают температуру  90 град. С и  кондиционируют 24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часа. Только после  кондиционирования отключают термостат,  охлаждают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до комнатной температуры и подсоединяют колонку к детектору.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Подготовленная по описанной выше методике колонка  работоспособна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более одного  года при  условии соблюдения  температурного режима (не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меньше  95  град.  С  и  чистоты  газа  -  носителя. Необходимо также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избегать  перегрузки  колонок  большим  количеством исследуемой пробы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(т.е. более одного см3 парогазовой фазы или 5 мкл жидкой пробы).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После    кондиционирования    колонки    проводится  проверка  ее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эффективности. 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</w:t>
      </w:r>
      <w:r>
        <w:rPr/>
        <w:t xml:space="preserve">Проверка эффективности колонки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Проверка эффективности колонки производится с помощью контрольных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растворов  этилового  спирта  и  изопропанола. В качестве контрольных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растворов (стандартов) используют 2 град./оо водные растворы  этанола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и 4 град./оо изопропанола. Методика приготовления растворов  изложена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ниже в разделе "Химические реактивы".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Во  флакон  из-под  пенициллина,   содержащий  0,5  мл   раствора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трихлоруксусной   кислоты   вносят   0,5   мл   раствора  4  град./оо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изопропанола  и  0,5   мл  2   град./оо  этанола,  флакон   закрывают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тандартной  пробкой,  которую  фиксируют  приспособлением для обжима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колпачков   на   флаконах,   например,   ЮК-1.   Содержимое   флакона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еремешивают  и  во  флакон  шприцем  вводят 0,35 мл раствора нитрита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натрия. Флакон энергично встряхивают (30 маятникообразных движений) 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ставляют на 1  минуту. После чего  из флакона шприцем  путем прокола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робки отбирают  0,5 см3  парогазовой фазы,  которую тотчас  вводят в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рибор. На хроматограмме измеряют  высоту пиков и вычисляют  критерий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разделения по формуле: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 xml:space="preserve">o     o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 xml:space="preserve">V   - V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 xml:space="preserve">R2    R1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K = -------------, где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 xml:space="preserve">1b0,5 + 2b0,5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индексы 1 и 2 относятся к пикам этил- и изопропилнитратам.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Значение К должны быть в пределах 1 +/- 0,05. Если К ниже 0,9, то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необходимо снизить на  5 - 8  град. температуру термостата  колонок 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повторить измерение.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Максимального    значения    эффективности    колонок  добиваются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изменением скорости потока газа - носителя.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Эффективность колонок оценивают величинами ЧТТ (N) или ЕЭТТ (Н):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</w:t>
      </w:r>
      <w:r>
        <w:rPr/>
        <w:t xml:space="preserve">t     2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 xml:space="preserve">5,54 ( Rcm ) ,        L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N =       ----        H = - ;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</w:t>
      </w:r>
      <w:r>
        <w:rPr/>
        <w:t xml:space="preserve">b0,5            N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Величина ЧТТ  для колонок  с ПЭГ-1500  длиной 2  м должна быть не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менее 2000 (ВЭТТ = 0,1 см).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В процессе работы необходимо периодически один - два раза в месяц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проверять эффективность колонок по приведенной выше методике.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 xml:space="preserve">Определение метрологических характеристик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Оценка  точности  газохроматографических  измерений  проводится в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оответствии с Методическими рекомендациями "Методика по нормированию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метрологических        характеристик,        градуировке,    проверке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хроматографических  приборов  универсального  назначения,  по  оценке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точности результатов хроматографических измерений", изд.  Стандартов,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М., 1978.      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 xml:space="preserve">Методика обнаружения этанола в биологической пробе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Во  флакон  из-под  пенициллина,   содержащий  0,5  мл   раствора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трихлоруксусной  кислоты,  вносят  0,5  мл  исследуемой пробы. Флакон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закрывают  стандартной  резиновой  пробкой  и  фиксируют  алюминиевым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колпачком с помощью ПОК (прибор для обжима пенициллиновых флаконов).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После энергичного перемешивания во флакон шприцем вводят 0,35  мл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раствора нитрита натрия. Содержимое флакона энергично встряхивают (30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маятникообразных движений) и оставляют на 1 минуту. Затем из  флакона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шприцем  путем  прокола  пробки  отбирают  0,5  мл  парогазовой фазы,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которую тотчас  же вводят  в прибор.  С помощью  секундомера измеряют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время удерживания от  начала выхода пика  несорбирующегося компонента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(воздуха)  до  максимума  измеряемого  пика.  Это  время  удерживания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вещества в  колонке. При  наличии в  исследуемой крови  алифатических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пиртов    на    хроматограмме    появляются    пики  соответствующих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алкилнитритов. 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По формулам 1, 2, 3 рассчитывают параметры удерживания: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 xml:space="preserve">o                                    o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1) V   = u x t       удерживаемый объем V   ,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 xml:space="preserve">Ri        Ri                         Ri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o 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 xml:space="preserve">V  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2) Vg =  Ri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 xml:space="preserve">----        относительное время удерживания tg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 xml:space="preserve">V           (или объем Vg)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Rcm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 xml:space="preserve">t  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3) tg =  Ri         истинный удерживаемый объем V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 xml:space="preserve">----                                     oi.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 xml:space="preserve">t  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Rcm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По таблице 1 идентифицируют обнаруженные пики алкилнитритов.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   </w:t>
      </w:r>
      <w:r>
        <w:rPr/>
        <w:t xml:space="preserve">&lt;*&gt;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</w:t>
      </w:r>
      <w:r>
        <w:rPr/>
        <w:t xml:space="preserve">Параметры удерживания алкилнитритов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----T------------------------------------------------------------¬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¦NN ¦           Наименование                                     ¦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¦п/п¦                                                            ¦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+---+------------------------------------------------------------+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¦1. ¦Метилнитрит                        0,492                    ¦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¦2. ¦Этилнитрит                         0,776                    ¦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¦3. ¦Изопропилнитрит                    1,000                    ¦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¦4. ¦Изобутилнитрит                     1,776                    ¦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¦5. ¦Изоамилнитрит                      3,791                    ¦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L---+-------------------------------------------------------------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--------------------------------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&lt;*&gt; При вышеуказанных параметрах хроматографирования.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Для    идентификации    алкилнитритов    достаточно     вычислить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относительное время удерживания.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Если на хроматограмме отсутствуют  пики, то делают заключение  об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обнаружении  алфатических  спиртов C - C .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</w:t>
      </w:r>
      <w:r>
        <w:rPr/>
        <w:t xml:space="preserve">1   5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 xml:space="preserve">Количественное определение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Количественный  анализ  проводят  с  помощью калибровки по методу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внутреннего  стандарта,  используя  для  расчета отношение высот пика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этанола к пику изопропанола. Калибровочный график для  количественных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исследований строят ежедневно,  т.к. при повторном  включении прибора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условия  хроматографии  могут   изменяться.  График  зависимости   от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концентрации  этанола  строят  по  3  -  4  точкам,  используя точные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растворы этилового спирта в воде.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Для построения графика используются эталонные растворы этанола  в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концентрации    0,4    -    2;    0   -  4,0%,  которые  подвергаются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газохроматографическому  исследованию  в  тех  же  условиях,  что   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исследуемые пробы. На графике  на оси абсцисс откладываются  значения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оотношения    высот     пиков     этилнитрита    к     пропилнитриту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(изопропилнитриту),  во  избежание  дробных  чисел  среднее  значение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оотношения высот пиков для  каждой концентрации этанола умножают  на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100.  Масштаб:  1  см  =  0,1.  На  оси  ординат - соответствующие им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значения концентрации эталонных растворов. Масштаб: 1 см = 0,4%.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Пробу  биологической  среды  подготавливают  к  вводу  в   прибор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ледующим образом:  во флакон  из-под пенициллина,  содержащий 0,5 мл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трихлоруксусной  кислоты,   вносят  0,5   мл  раствора   изопропанола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(внутренний стандарт)  и 0,5  мл исследуемой  пробы; флакон закрывают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тандартной    пробкой.    Пробку    фиксируют.   Содержимое  флакона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еремешивают  и  во  флакон  шприцем  вводят 0,35 мл раствора нитрита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натрия. Флакон энергично встряхивают (30 маятникообразных движений) 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ставляют на 1  минуту. После чего  из флакона шприцем  путем прокола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робки отбирают 0,5 мл парогазовой  фазы, которую тотчас же вводят  в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рибор.   Для   получения   достоверных   результатов   проводят  тр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параллельных исследования. На хроматограмме измеряют высоту пиков.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Для расчета  концентрации этилового  спирта удобнее  пользоваться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величиной   f -   фактор  чувствительности, который рассчитывается по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R 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формуле:       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</w:t>
      </w:r>
      <w:r>
        <w:rPr/>
        <w:t xml:space="preserve">C г/л x h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 xml:space="preserve">h            cm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 xml:space="preserve">SUM -------------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 xml:space="preserve">i=1      h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</w:t>
      </w:r>
      <w:r>
        <w:rPr/>
        <w:t xml:space="preserve">x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f  = -----------------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 xml:space="preserve">R            h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где h - число текущих измерений, величина f - постоянна для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</w:t>
      </w:r>
      <w:r>
        <w:rPr/>
        <w:t xml:space="preserve">R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данной  пары  веществ  на  каждой  колонке  и  зависит  от  летучест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определяемых веществ при условиях опыта.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Концентрация  этилового  спирта  соответственно  определяется  по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формуле:       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</w:t>
      </w:r>
      <w:r>
        <w:rPr/>
        <w:t xml:space="preserve">h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 xml:space="preserve">C    = f   x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</w:t>
      </w:r>
      <w:r>
        <w:rPr/>
        <w:t xml:space="preserve">г/л    R ----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</w:t>
      </w:r>
      <w:r>
        <w:rPr/>
        <w:t xml:space="preserve">h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</w:t>
      </w:r>
      <w:r>
        <w:rPr/>
        <w:t xml:space="preserve">cm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Для  вычисления   концентрации  этанола   в  исследуемых   пробах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необходимо концентрацию этанола  умножить на коэффициенты  пересчета: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для крови - 0,95, для мочи - 1,05.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</w:t>
      </w:r>
      <w:r>
        <w:rPr/>
        <w:t xml:space="preserve">Приборы и оборудование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1.  Газовый хроматограф ЛХМ-8МД,  ЛХМ-80,  Цвет-100 и другие с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детектором по теплопроводности. Колонки - 2 м.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2. Баллоны металлические для хранения сжатых газов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(гелия или азота) ......................................... 3 шт.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3. Водоструйный насос, или вакуумный насос, или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электроотсос хирургический ............................... 1 шт.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4. Редукторы газовые ................................. 3 шт.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5. Шкаф сушильный с диапазоном температур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50 град. С - 240 град. С ................................. 1 шт.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6. Приспособление для обжима алюминиевых колпачков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К-1 ...................................................... 1 шт.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7. Секундомер ........................................ 1 шт.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8. Шприц типа "Рекорд" на 1 мл, обязательно с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силиконовым уплотнением (Chirana, ЧССР) .................. 1 шт.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9. Иглы к шприцам типа "Рекорд", например, А-04,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20-1-15 для отбора парогазовой фазы) и 0806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(для ввода) ............................................. 1 компл.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10. Шкаф вытяжной .................................... 1 шт.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11. Холодильник бытовой .............................. 1 шт.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12. Мойка для мытья лабораторной посуды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(двухсекционная) ......................................... 1 шт.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Посуда     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1. Колба мерная на 1 л ............................... 50 шт.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2. Колба мерная на 100 мл ............................ 10 шт.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3. Стакан мерный на 100 мл ........................... 5 шт.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4. Склянка с притертой пробкой на 100 мл ............. 10 шт.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5. Пипетки мерные на 1, 2, 5, 10 мл со знаком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аттестации Госстандарта ................................по 100 шт.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6. Флаконы из-под пенициллина с пробками .......500 - 1000 шт.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7. Колпачки алюминиевые ........................500 - 1000 шт.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8. Колба круглодонная со шлифом N 29 на 0,5 л ........ 10 шт.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 xml:space="preserve">Химические реактивы (на 2000 анализов в год)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1. Целит С-22, целит 545, или хромотон, или хромосорб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с зернением 60 - 80 меш. (0,16 - 0,20 мм) ............... 25 см3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2. Полиэтиленгликоль 1500 (ПЭГ-1500) ................ 3 г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3. Серебра нитрат "хч" .............................. 3 г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4. Натрия гидрат окиси "хч" ......................... 15 г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5. Натрия сульфат безводный "хч" .................... 10 г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6. Натрия нитрит "хч" ............................... 60 г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30 г натрия нитрита в мерном стакане доводят  дистиллированной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водой   до   100   мл.   Хранят  в склянке  из  темного  стекла  в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холодильнике.  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7. Трихлоруксусная кислота "чда", "хч" .............. 500 г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50 г   трихлоруксусной   кислоты   в  мерном  стакане  доводят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дистиллированной водой до 100 мл.  Хранят  в  склянке  из  темного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стекла при комнатной температуре.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8. Аммония гидрат окиси, 25%-ный раствор ............ 25 мл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9. формальдегида 40%-ный раствор .................... 25 мл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10. Хлороформ (перегнанный) ......................... 100 мл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11. Изопропанол "осч" для ГХ ........................ 4 мл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0,4 мл изопропанола в мерной  колбе  доводят  дистиллированной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водой до   100   мл.  Хранят  в  склянке  с  притертой  пробкой  в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холодильнике 5 суток.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12. Едкое кали "хч" ................................. 100 мг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13. Этиловый спирт для приготовления эталонных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растворов................................................ 2 мл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Предварительно   спиртометром   измеряются   процент   (объемный)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исходного алкоголя.  По алкоголеметрической  таблице (Государственная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фармакопея СССР) объемные проценты переводятся в весовые с  указанием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удельного  веса.  Затем  производится  расчет необходимого количества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алкоголя для приготовления 10%-ного раствора спирта.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Для  получения  1000  мл  1%-ного  раствора  из исходного спирта,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содержащего 1,9% (объемных), следует: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) перевести по  алкоголеметрической таблице объемные  проценты в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весовые, что будет соответствовать 93,7% с удельным весом 0,8129;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) высчитать  количество алкоголя  в весовых  единицах, потребное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для приготовления раствора необходимой концентрации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93,7% - 100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10    - X  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 xml:space="preserve">100 x 10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X = -------- = 10,6723 г;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 xml:space="preserve">93,7  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3) перевести весовые единицы в объемные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10,6723    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------- = 13,1286 мл.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0,8129     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3,1 мл спирта переносится количественно в мерную колбу  емкостью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1  л.  Объем  доводится  дистиллированной  водой  до  метки. Из этого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раствора приготавливаются растворы спирта.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Для  приготовления  эталонного   раствора  в  концентрации   0,4%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ипеткой отмеривается 2 мл раствора спирта, количественно переносится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в мерную колбу емкостью  50 мл и разбавляется  дистиллированной водой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до отметки. Для  приготовления 2%-го раствора  берется 10 мл  1%-ного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раствора спирта, а для  приготовления 4% эталонного раствора  берется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20 мл  1% раствора  спирта, дальнейшее  разведение осуществляется как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указано выше.  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Эталонные растворы  хранятся в  склянках темного  стекла с хорошо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зашлифованными  пробками  при  температуре  +4  -  +6  град.  С.  При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ользовании эталонными растворами следует как можно меньше  оставлять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их  открытыми.  Перед  открыванием  склянки  с этанолом ее необходимо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тщательно встряхнуть. При соблюдении этих условий эталонные  растворы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могут использоваться  в течение  5 -  10 дней,  практически не  теряя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воей концентрации. По  истечении этого срока  приготавливаются новые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эталонные растворы.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</w:t>
      </w:r>
      <w:r>
        <w:rPr/>
        <w:t xml:space="preserve">Принятые обозначения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--------T------------------------T-------------------------------¬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¦... вол¦       Размерность      ¦      Значение                 ¦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+-------+------------------------+-------------------------------+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¦   1   ¦           2            ¦              3                ¦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+-------+------------------------+-------------------------------+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¦       ¦Aс мв.мл.мг Е-1         ¦Чувствительность               ¦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¦       ¦                        ¦концентрационного     детектора¦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¦       ¦                        ¦(катарометра)                  ¦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¦       ¦                        ¦                               ¦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¦       ¦a мв.см. Е-1            ¦Чувствительность   регистратора¦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¦       ¦                        ¦(самописца), (потенциометра)   ¦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¦       ¦                        ¦                               ¦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¦       ¦b0,5 см                 ¦Ширина пика на уровне  1/2  его¦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¦       ¦                        ¦высоты                         ¦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¦       ¦                        ¦                               ¦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¦       ¦Дсм                     ¦Внутренний диаметр колонки     ¦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¦       ¦                        ¦                               ¦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¦       ¦F см. сек. Е-1          ¦Скорость движения   диаграммной¦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¦       ¦                        ¦ленты                          ¦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¦       ¦                        ¦                               ¦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¦       ¦f                       ¦Фактор чувствительности        ¦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¦       ¦                        ¦                               ¦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¦       ¦H                       ¦Высота колонки,   эквивалентная¦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¦       ¦                        ¦одной теоретической     тарелке¦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¦       ¦                        ¦(ВЭТТ)                         ¦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¦       ¦                        ¦                               ¦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¦       ¦h см                    ¦Высота пика                    ¦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¦       ¦                        ¦                               ¦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¦       ¦h   см                  ¦Высота пика         внутреннего¦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¦       ¦ cm                     ¦стандарта                      ¦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¦       ¦                        ¦                               ¦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¦       ¦h  см                   ¦Высота пика        исследуемого¦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¦       ¦ x                      ¦вещества                       ¦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¦       ¦                        ¦                               ¦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¦       ¦У                       ¦Индекс удерживания             ¦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¦       ¦                        ¦                               ¦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¦       ¦J                       ¦Поправочный коэффициент     для¦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¦       ¦                        ¦учета перепада    давлений   на¦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¦       ¦                        ¦входе и выходе колонки         ¦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¦       ¦                        ¦                               ¦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¦       ¦K                       ¦Критерий разделения            ¦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¦       ¦                        ¦                               ¦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¦       ¦L см                    ¦Длина колонки                  ¦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¦       ¦                        ¦                               ¦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¦       ¦N                       ¦Число теоретических     тарелок¦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¦       ¦                        ¦(ЧТТ)                          ¦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¦       ¦                        ¦                               ¦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¦       ¦P ; P  кПа              ¦Давление на   входе   и  выходе¦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¦       ¦ 1   o                  ¦колонки (соответственно)       ¦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¦       ¦                        ¦                               ¦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¦       ¦t сек                   ¦Время удерживания              ¦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¦       ¦                        ¦                               ¦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¦       ¦t  сек                  ¦Время               удерживания¦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¦       ¦ m                      ¦несорбирующегося     компонента¦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¦       ¦                        ¦(воздуха)                      ¦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¦       ¦                        ¦                               ¦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¦       ¦t  сек                  ¦Относительное время удерживания¦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¦       ¦ g                      ¦                               ¦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¦       ¦t   сек                 ¦Исправленное время  удерживания¦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¦       ¦ Ri                     ¦вещества                       ¦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¦       ¦                        ¦                               ¦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¦       ¦t    сек                ¦Исправленное время  удерживания¦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¦       ¦ Rcm                    ¦вещества - стандарта           ¦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¦       ¦                        ¦                               ¦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¦       ¦U мл. сек. Е-1          ¦Скорость потока газа - носителя¦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¦       ¦                        ¦                               ¦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¦       ¦V  мл                   ¦Относительный      удерживаемый¦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¦       ¦ g                      ¦объем                          ¦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¦       ¦                        ¦                               ¦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¦       ¦V   мл                  ¦Истинный удерживаемый     объем¦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¦       ¦ oi                     ¦вещества i                     ¦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¦       ¦ o                      ¦                               ¦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¦       ¦V   мл                  ¦Исправленный удерживаемый объем¦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¦       ¦ Ri                     ¦вещества i                     ¦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¦       ¦                        ¦                               ¦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¦       ¦V  мл                   ¦Объем колонки                  ¦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¦       ¦ k                      ¦                               ¦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¦       ¦VR   мл                 ¦Исправленный удерживаемый объем¦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¦       ¦  cm                    ¦вещества - стандарта           ¦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L-------+------------------------+--------------------------------    </w:t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73" w:right="1273" w:gutter="0" w:header="0" w:top="1417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5T14:50:00Z</dcterms:created>
  <dc:creator>Георгий В. Бадьин</dc:creator>
  <dc:description/>
  <dc:language>en-US</dc:language>
  <cp:lastModifiedBy>Георгий В. Бадьин</cp:lastModifiedBy>
  <cp:lastPrinted>2000-09-05T19:54:00Z</cp:lastPrinted>
  <dcterms:modified xsi:type="dcterms:W3CDTF">2000-09-05T15:14:00Z</dcterms:modified>
  <cp:revision>2</cp:revision>
  <dc:subject/>
  <dc:title>                        МЕТОДИЧЕСКИЕ УКАЗАНИЯ                         </dc:title>
</cp:coreProperties>
</file>